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U Indian Education for All Professional Development Workshop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Moving Beyond Indian Education for All 101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day, October 29, 2010, 12:00-4: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SU Foundation/Alumni Association Building Great Ro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:00-12:30   Lunch/Regist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:30-1:00   Review IEFA Chronology/Purp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00-1:30   Review MUS Academic Plan and 1902 BOR Poli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:30-2:30   Seven Essential Understandings Activ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30-2:40   Br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:40-3:30   James Banks' Levels of Content Integration/ K-12 Examples/Feedback </w:t>
      </w:r>
    </w:p>
    <w:p>
      <w:pPr>
        <w:pStyle w:val="Normal"/>
        <w:rPr/>
      </w:pPr>
      <w:r>
        <w:rPr>
          <w:sz w:val="28"/>
          <w:szCs w:val="28"/>
        </w:rPr>
        <w:tab/>
        <w:tab/>
        <w:t>from Higher Edu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:30-4:00   Best Practices/Collaborative Partnersh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esenter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ssandra Murphy-Brazill, Director of American Indian/Minority Student Achievement, Office of the Commissioner of Higher Education (OCH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sa Veltkamp and Mike Jetty, Indian Education Specialists, Office of Public Instruction (OP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This workshop was made possible by</w:t>
      </w:r>
      <w:r>
        <w:rPr>
          <w:bCs/>
        </w:rPr>
        <w:t xml:space="preserve"> funding provided by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The MSU Provost Budget Committee </w:t>
      </w:r>
    </w:p>
    <w:p>
      <w:pPr>
        <w:pStyle w:val="Normal"/>
        <w:jc w:val="center"/>
        <w:rPr/>
      </w:pPr>
      <w:r>
        <w:rPr>
          <w:bCs/>
        </w:rPr>
        <w:t>and support from OCHE, OPI, and the College of EHH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Please contact Dr. Jioanna Carjuzaa at </w:t>
      </w:r>
      <w:hyperlink r:id="rId2">
        <w:r>
          <w:rPr>
            <w:rStyle w:val="InternetLink"/>
          </w:rPr>
          <w:t>carjuzaa@montana.edu</w:t>
        </w:r>
      </w:hyperlink>
      <w:r>
        <w:rPr/>
        <w:t xml:space="preserve"> or 406-994-4941 </w:t>
      </w:r>
    </w:p>
    <w:p>
      <w:pPr>
        <w:pStyle w:val="Normal"/>
        <w:jc w:val="center"/>
        <w:rPr/>
      </w:pPr>
      <w:r>
        <w:rPr/>
        <w:t>for information on MSU’s Indian Education for All Professional Development effor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juzaa@montana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17:00Z</dcterms:created>
  <dc:creator>carjuzaa</dc:creator>
  <dc:description/>
  <cp:keywords/>
  <dc:language>en-US</dc:language>
  <cp:lastModifiedBy>Dell</cp:lastModifiedBy>
  <dcterms:modified xsi:type="dcterms:W3CDTF">2013-03-28T02:17:00Z</dcterms:modified>
  <cp:revision>2</cp:revision>
  <dc:subject/>
  <dc:title>MSU Indian Education for All Professional Development Workshop,</dc:title>
</cp:coreProperties>
</file>